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2.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23 по адресу:                                   г. Уфа, ул. Халтурина, 3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26"/>
        <w:gridCol w:w="1008"/>
        <w:gridCol w:w="933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становка задвижек чугунных ø 50 мм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4-го этажа для дистанционного пуска насос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 АТС – 228 по адресу: г. Уфа, ул. Кирова, 105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установ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-232 по адресу: г. Уфа, ул. Лесотехникума, 34/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 АТС – 238 по адресу: г. Уфа, ул. Т. Янаби, 32/1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375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ого насоса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установ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установ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4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 АТС – 242 по адресу: г. Уфа, ул. Победы, 21/1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4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а монтаж внутреннего пожарного водопровода здания  АТС – 254 по адресу: г. Уфа, ул. Рабкоров, 6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78 по адресу: г. Уфа, ул. Ахметова, 316/3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бивка горизонтальных и вертикальных  отверстий в стенах для прокладки стальных труб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вдоль стен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сгон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вентилей КПЧ 50 – 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на вентили КПЧ головок муфтовых для присоединения пожарных рукав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шкафов пожарных ШПК 315 НОБ (НОК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елка горизонтальных и вертикальных  отверстий под трубу ø 5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заделанных отверстий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3-го этажа для дистанционного 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ывка и дезинфекция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63 по адресу: г. Уфа, ул. Борисоглебская, 41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8"/>
        <w:gridCol w:w="1029"/>
        <w:gridCol w:w="930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задвижек чугунных ø 50 мм к повысительнымнасоса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бивка горизонтальных отверстий в стенах для прокладки стальных труб ø 10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4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обивка вертикальных отверстий в полу для прокладки стальных труб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ø 76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стальной трубы ø 5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сгонов ø 5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вентилей КПЧ 50 – 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на вентили КПЧ головок муфтовых для присоединения пожарных рукав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шкафов пожарных ШПК 315 НОБ (НОК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елка горизонтальных отверстий под трубу ø 10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4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елка вертикальных отверстий под трубу ø 76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заделанных отверстий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10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76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50 м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кладка электрических кабелей до 4-го этажа для дистанц. пуска насос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7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мывка и дезинфекция системы внутреннего пожарного водопрово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72 по адресу: г. Уфа, ул. Ленина, 3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81 по адресу: г. Уфа, ул. Правды, 17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375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ого насоса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 АТС – 284 по адресу: г. Уфа, ул. Российская, 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БКПромбазы по адресу: г. Уфа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л. Вологодская, 150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задвижек чугунных ø 50 мм к повысительным насоса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бивка горизонтальных и вертикальных  отверстий в стенах для прокладки стальных труб ø 5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вдоль стен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5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сгон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вентилей КПЧ 50 – 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на вентили КПЧ головок муфтовых для присоединения пожарных рукав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шкафов пожарных ШПК 315 НОБ (НОК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елка горизонтальных и вертикальных  отверстий под трубу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заделанных отверстий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2-го этажа для дистанционного 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ывка и дезинфекция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5c3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cb176b"/>
    <w:rPr>
      <w:color w:val="80808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76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76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b17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F8DB5B-BA87-4580-9172-909143D902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2</Pages>
  <Words>2539</Words>
  <Characters>14474</Characters>
  <CharactersWithSpaces>16980</CharactersWithSpaces>
  <Paragraphs>33</Paragraphs>
  <Company>B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26:00Z</dcterms:created>
  <dc:creator>Богряков Сергей Александрович</dc:creator>
  <dc:description/>
  <dc:language>en-US</dc:language>
  <cp:lastModifiedBy>e.farrahova</cp:lastModifiedBy>
  <cp:lastPrinted>2013-03-28T09:15:00Z</cp:lastPrinted>
  <dcterms:modified xsi:type="dcterms:W3CDTF">2013-08-07T08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